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СОГЛАСОВАНО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 xml:space="preserve">Руководитель  ГЦИ  СИ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Нижегородского ЦС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____________  Решетник И.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____________ 2002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ЧЁТЧИКИ  ВАТТ-ЧАСОВ  АКТИВНОЙ  ЭНЕР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МЕННОГО  ТОКА   ЭЛЕКТРОННЫ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Меркурий-20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одика  повер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ЛГ.411152.023  РЭ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 Вводная часть…………………………………………….…3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Операции и средства поверки…………………………… .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 Требования безопасности.…………………………………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 Условия поверки и подготовка к ней.……………………..5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Проведение поверки……………………………………..…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 Оформление результатов поверки.………………………. 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 Ввод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1 Счётчики подлежит государственному метрологическому контролю и надзору. Поверка счётчика осуществляется только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3"/>
        <w:ind w:firstLine="720"/>
        <w:rPr/>
      </w:pPr>
      <w:r>
        <w:rPr>
          <w:rFonts w:cs="Times New Roman" w:ascii="Times New Roman" w:hAnsi="Times New Roman"/>
        </w:rPr>
        <w:t>Настоящая  инструкция  составлена с учетом требований ПР50.2.006-94 и в соответствии  с  требованиями  ГОСТ  30207 «Статические  счётчики  ватт-часов активной энергии переменного тока»   и  устанавливает методику  первичной,  периодической  и внеочередной поверки счётчиков «Меркурий-201»1,  а также объём,  условия поверки и подготовку к ней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</w:rPr>
        <w:t>Модификации счётчика, на которые распространяется настоящая инструкция, приведены в таблице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851"/>
        <w:jc w:val="left"/>
        <w:rPr/>
      </w:pPr>
      <w:r>
        <w:rPr>
          <w:rFonts w:cs="Times New Roman" w:ascii="Times New Roman" w:hAnsi="Times New Roman"/>
        </w:rPr>
        <w:t>Таблица 1 -</w:t>
      </w:r>
      <w:r>
        <w:rPr>
          <w:rFonts w:cs="Times New Roman" w:ascii="Times New Roman" w:hAnsi="Times New Roman"/>
          <w:b w:val="false"/>
        </w:rPr>
        <w:t xml:space="preserve"> Модификации счётчика, выпускаемые заводом-изготовителе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2126"/>
        <w:gridCol w:w="1559"/>
        <w:gridCol w:w="297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ётч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чика  т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аксим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,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ind w:left="-70" w:firstLine="7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индикат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овленный  рабоч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апазон  температур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-201.1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(5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 минус 4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плюс 5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-201.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(5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 минус 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плюс 5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-201.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8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 минус 4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плюс 5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-201.4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8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 минус 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плюс 5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УО  - устройство отсчётное электромеханическое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КИ - жидкокристаллический индикатор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2  При выпуске счётчиков из производства и ремонта  проводят первичную повер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 Первичной  поверке  подлежит каждый экземпляр счётчико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Межповерочный интервал для счётчиков – 16 ле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</w:rPr>
        <w:t>1.5  Периодической поверке подлежат счётчики,  находящиеся в  эксплуатации или на хранении по истечении межповерочного интерв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6  Внеочередную  поверку  производят  при   эксплуатации счётчиков в случа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овреждения  знака  поверительного  клейма  (пломбы) и в случае утраты формуля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вода в эксплуатацию счётчика после длительного хранения (более половины межповерочного интервала)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оведения повторной юстировки или настройки,  известном или  предполагаемом  ударном  воздействии на счётчик или неудовлетворительной его рабо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дажи (отправки) потребителю счётчиков, не реализованных по истечении срока,  равного половине межповерочного интерв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1440" w:hanging="731"/>
        <w:jc w:val="both"/>
        <w:rPr/>
      </w:pPr>
      <w:r>
        <w:rPr/>
        <w:t>2  Операции  и  средства  поверки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  Выполняемые при поверке операции, а также применяемые при этом средства поверки указаны в таблице 2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операций проведения поверки  обязатель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firstLine="720"/>
        <w:rPr/>
      </w:pPr>
      <w:r>
        <w:rPr/>
        <w:t>Таблица 2</w:t>
      </w:r>
      <w:r>
        <w:rPr>
          <w:b w:val="false"/>
        </w:rPr>
        <w:t xml:space="preserve"> – Последовательность операций и средства повер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18"/>
        <w:gridCol w:w="3311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пераци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омер пункта настоящей методик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средств поверк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нешний осмот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 Проверка электрической прочности изоляци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ка для  испытания электрической прочности изоляции УПУ-10 пост. и переменным напр. 0 - 4000 В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Проверка метрологических характеристик счётчико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- 5.4</w:t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   ЦУ6800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верка счётчиков активной энергии класса 1,0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пряжение  100…260 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0,01…100 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верка функционирования счётчик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2. Определение значений систематической составляющей погрешност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3. Проверка порога чувствительности и отсутствия самоход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   Оформление результата поверк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оведение поверки счётчиков с применением средств поверки,  не указанных в таблице 2,  но  обеспечивающих определение и контроль метрологических характеристик поверяемых счётчиков с требуемой точность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1440" w:hanging="720"/>
        <w:jc w:val="both"/>
        <w:rPr/>
      </w:pPr>
      <w:r>
        <w:rPr/>
        <w:t>3  Требования  безопас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1  При проведении поверки должны быть соблюдены требования ГОСТ  12.2.007.0  и  «Правила  технической  эксплуатации электроустановок  потребителей  и  правила техники безопасности при эксплуатации электроустановок  потребителей»,  утвержденные Главгосэнергонадзор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firstLine="720"/>
        <w:jc w:val="both"/>
        <w:rPr/>
      </w:pPr>
      <w:r>
        <w:rPr/>
        <w:t>4  Условия  поверки  и  подготовка  к  ней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1  Порядок  представления  счётчиков  на  поверку должен соответствовать требованиям ПР 50.2.006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 При проведении поверки  должны  соблюдаться  условия, установленные в ГОСТ 30207: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     23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тносительная влажность воздуха, </w:t>
      </w:r>
      <w:r>
        <w:rPr>
          <w:rFonts w:eastAsia="Symbol" w:cs="Symbol" w:ascii="Symbol" w:hAnsi="Symbol"/>
        </w:rPr>
        <w:t>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 xml:space="preserve">                 30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80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тмосферное давление, мм рт. ст.                        630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795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нешнее магнитное поле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           отсутствует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астота измерительной сети, Гц                           50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3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а кривой напряжения и тока                  Синусоидальная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змерительной сети                                          Кг не более 2 %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тклонение номинального напряжения        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3  Поверка  должна производиться на аттестованном оборудовании и с применением  средств  поверки,  имеющих  действующее клеймо повер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131" w:firstLine="720"/>
        <w:jc w:val="both"/>
        <w:rPr/>
      </w:pPr>
      <w:r>
        <w:rPr/>
        <w:t>5  Проведение  поверки</w:t>
      </w:r>
    </w:p>
    <w:p>
      <w:pPr>
        <w:pStyle w:val="Normal"/>
        <w:ind w:left="36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1  Внешний осмотр (п.1. таблица 2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1.1  При внешнем  осмотре  должно  быть установлено соответствие счётчика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ицевая панель счётчика должна быть чистой и иметь  четкую маркировку в соответствии требованиям ГОСТ 3020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</w:rPr>
        <w:t>во все резьбовые отверстия токоотводов должны быть ввернуты до упора винты с исправной резьб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</w:rPr>
        <w:t>на крышке зажимной колодки счётчика должна быть нанесена схема подключения счётчика к электрической се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</w:rPr>
        <w:t>в комплекте счётчика должен быть формуляр АВЛГ.411152.023 ФО и руководство по эксплуатации АВЛГ.411152.023 РЭ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 Проверка электрической прочности изоляции (п.2. таблица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5.2.1  При проверке электрической прочности изоляции испытательное напряжение подают начиная с минимального или со  значения рабочего напряжения. Увеличение напряжения  до  испытательного значения следует производить плавно или равномерно ступенями за время (5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10) с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2.2  Результат  проверки  считают  положительным,   если электрическая  изоляция выдерживает в течении одной минуты напряжение переменного тока частотой 50 Гц  между  соединенными  между собой  цепями XT1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4 на зажимной плате (колодке) счётчика и соединенными между собой цепями XT5, 6 и «землёй» не менее 4 кВ  (среднеквадратического  значения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3  Проверка функционирования счётчиков (п.3.1. таблица 2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3.1  Проверку   функционирования  проверяемых  счётчиков проводят на измерительной установке ЦУ6800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ите счётчик к установке ЦУ6800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Установите на ЦУ6800И напряжение 220 В, ток в нагрузке отсутству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значение потребленной электроэнергии с ОУ или Ж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Включите ток 40 А. Светодиодный индикатор счётчиков с ОУ должен периодически мигат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На ОУ или ЖКИ счётчика должно происходить увеличение значения потребленной электроэнерг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о истечении 4 мин выключите ток. Запишите новое значение потребленной электроэнергии. Убедитесь, что разница ранее записанного и нового значения электроэнергии с ОУ счётчика равна (56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 610) 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ч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Если описанные действия завершились успешно, то счётчик функционирует исправн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4  Определение порога чувствительности, отсутствия самохода, значений погрешности счётчика (пп.3.2, 3.3 таблица 2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4.1  Погрешность счётчика определяют методом образцового счётчика на установке ЦУ6800И. Перед началом поверки прогрейте счётчик в течении 2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 минут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  Последовательность испытаний,  информативные  параметры входного сигнала и пределы допускаемого значения основной погрешности приведены в таблице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9"/>
        <w:ind w:left="1560" w:hanging="1560"/>
        <w:rPr>
          <w:lang w:val="en-US"/>
        </w:rPr>
      </w:pPr>
      <w:r>
        <w:rPr/>
        <w:t>Таблица 3 - Последовательность испытаний,  информативные  параметры входного сигнала и пределы допускаемого значения основной погрешности</w:t>
      </w:r>
    </w:p>
    <w:p>
      <w:pPr>
        <w:pStyle w:val="Normal"/>
        <w:ind w:firstLine="720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275"/>
        <w:gridCol w:w="1276"/>
        <w:gridCol w:w="1134"/>
        <w:gridCol w:w="1134"/>
        <w:gridCol w:w="2126"/>
      </w:tblGrid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спы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ия 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араметры  входных  сигна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пускаемое 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чение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решности, %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итыва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У6800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яжение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и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ка,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cos </w:t>
            </w:r>
            <w:r>
              <w:rPr>
                <w:rFonts w:eastAsia="Symbol" w:cs="Symbol" w:ascii="Symbol" w:hAnsi="Symbol"/>
                <w:b/>
              </w:rPr>
              <w:t>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    2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,05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2</w:t>
            </w:r>
            <w:r>
              <w:rPr>
                <w:rFonts w:cs="Times New Roman" w:ascii="Times New Roman" w:hAnsi="Times New Roman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sz w:val="20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2</w:t>
            </w:r>
            <w:r>
              <w:rPr>
                <w:rFonts w:cs="Times New Roman" w:ascii="Times New Roman" w:hAnsi="Times New Roman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sz w:val="20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8ем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,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Результаты испытаний считаются положительными  и счётчик соответствует классу точности, если во всех измерениях погрешность находится в пределах допускаемых значений  погрешности, приведённых в таблице 3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3  Проверка порога чувствительност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Проверку  порога  чувствительности  производят  на установке ЦУ6800И при номинальном напряжении  220 В, коэффициенте мощности, равном единице и значении  силы  тока  в  фазе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>
          <w:rFonts w:cs="Times New Roman" w:ascii="Times New Roman" w:hAnsi="Times New Roman"/>
          <w:sz w:val="24"/>
        </w:rPr>
        <w:t xml:space="preserve">0,0125 А для счётчиков  класса точности 1 и 0,025 А для счётчиков  класса точности 2 (для счётчиков с 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ном = 5 А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>
          <w:rFonts w:cs="Times New Roman" w:ascii="Times New Roman" w:hAnsi="Times New Roman"/>
          <w:sz w:val="24"/>
        </w:rPr>
        <w:t xml:space="preserve">0,025 А для счётчиков  класса точности 1 и 0,05 А для счётчиков  класса точности 2 (для счётчиков с 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ном = 10 А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ы испытаний считаются положительными, если счётчик регистрирует электроэнерги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.4  При проверке самохода установите в параллельной цепи счётчика напряжение 253 В.  Ток в последовательной цепи должен отсутствовать. При этом необходимо контролировать с помощью секундомера период мигания светового индикатора потребляемой мощности счётчика на установке ЦУ6800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чётчик не должен создавать на импульсном выходе более одного импульса за период времени в минутах 60000/К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где К – число импульсов, создаваемых выходным устройством счётчика, на киловатт-час. Отсчёт можно вести по индикатору счётчика или ЦУ6800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ind w:left="1440" w:hanging="720"/>
        <w:jc w:val="both"/>
        <w:rPr/>
      </w:pPr>
      <w:r>
        <w:rPr/>
        <w:t xml:space="preserve">  </w:t>
      </w:r>
      <w:r>
        <w:rPr/>
        <w:t>6  Оформление  результатов  поверки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1  Счётчики,  прошедшие поверку и удовлетворяющие требованиям настоящей методики,  признаются годными, их пломбируют и  накладывают оттиск поверительного клейма и делается запись в формуляр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2  Счётчики, прошедшие поверку с отрицательным результатом бракуются и запрещаются к выпуску в обращение,  клеймо предыдущей поверки гасят, а счётчик изымают из обращ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 Результаты поверки заносят в протокол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Лист регистрации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1028"/>
        <w:gridCol w:w="1028"/>
        <w:gridCol w:w="1134"/>
        <w:gridCol w:w="1276"/>
        <w:gridCol w:w="1276"/>
        <w:gridCol w:w="850"/>
        <w:gridCol w:w="709"/>
      </w:tblGrid>
      <w:tr>
        <w:trPr>
          <w:trHeight w:val="500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firstLine="7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листов 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ящий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сопровод. докум.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654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зменен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менен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68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3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3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99640</wp:posOffset>
              </wp:positionH>
              <wp:positionV relativeFrom="paragraph">
                <wp:posOffset>-1229360</wp:posOffset>
              </wp:positionV>
              <wp:extent cx="2391410" cy="8540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54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Счётчики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ватт-часов активной энергии переменного тока электронные 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«Меркурий-201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Методика повер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7.25pt;mso-wrap-distance-left:9.05pt;mso-wrap-distance-right:9.05pt;mso-wrap-distance-top:0pt;mso-wrap-distance-bottom:0pt;margin-top:-96.8pt;mso-position-vertical-relative:text;margin-left:173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Счётчики 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ватт-часов активной энергии переменного тока электронные  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«Меркурий-201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Методика поверк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210435</wp:posOffset>
              </wp:positionH>
              <wp:positionV relativeFrom="paragraph">
                <wp:posOffset>-1675130</wp:posOffset>
              </wp:positionV>
              <wp:extent cx="4047490" cy="3206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3  РЭ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5.25pt;mso-wrap-distance-left:9.05pt;mso-wrap-distance-right:9.05pt;mso-wrap-distance-top:0pt;mso-wrap-distance-bottom:0pt;margin-top:-131.9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3  РЭ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800090</wp:posOffset>
              </wp:positionH>
              <wp:positionV relativeFrom="paragraph">
                <wp:posOffset>-989330</wp:posOffset>
              </wp:positionV>
              <wp:extent cx="471170" cy="14922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49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eastAsia="Arial"/>
                            </w:rPr>
                            <w:t xml:space="preserve">  </w:t>
                          </w:r>
                          <w:r>
                            <w:rPr>
                              <w:rStyle w:val="Style6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1.75pt;mso-wrap-distance-left:9.05pt;mso-wrap-distance-right:9.05pt;mso-wrap-distance-top:0pt;mso-wrap-distance-bottom:0pt;margin-top:-77.9pt;mso-position-vertical-relative:text;margin-left:456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Style w:val="Style6"/>
                        <w:rFonts w:eastAsia="Arial"/>
                      </w:rPr>
                      <w:t xml:space="preserve">  </w:t>
                    </w:r>
                    <w:r>
                      <w:rPr>
                        <w:rStyle w:val="Style6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32905</wp:posOffset>
              </wp:positionH>
              <wp:positionV relativeFrom="paragraph">
                <wp:posOffset>-491490</wp:posOffset>
              </wp:positionV>
              <wp:extent cx="499745" cy="2425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9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38.7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9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212975</wp:posOffset>
              </wp:positionH>
              <wp:positionV relativeFrom="paragraph">
                <wp:posOffset>-637540</wp:posOffset>
              </wp:positionV>
              <wp:extent cx="3388360" cy="289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3  РЭ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2.8pt;mso-wrap-distance-left:9.05pt;mso-wrap-distance-right:9.05pt;mso-wrap-distance-top:0pt;mso-wrap-distance-bottom:0pt;margin-top:-50.2pt;mso-position-vertical-relative:text;margin-left:174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3  РЭ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473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47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4.95pt" filled="f" o:ole="">
                                <v:imagedata r:id="rId2" o:title=""/>
                              </v:shape>
                              <o:OLEObject Type="Embed" ProgID="" ShapeID="ole_rId1" DrawAspect="Content" ObjectID="_2490088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24.6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4.95pt" filled="f" o:ole="">
                          <v:imagedata r:id="rId4" o:title=""/>
                        </v:shape>
                        <o:OLEObject Type="Embed" ProgID="" ShapeID="ole_rId3" DrawAspect="Content" ObjectID="_17357977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3686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3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12119982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1.8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8136947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5243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5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30.9pt" filled="f" o:ole="">
                                <v:imagedata r:id="rId2" o:title=""/>
                              </v:shape>
                              <o:OLEObject Type="Embed" ProgID="" ShapeID="ole_rId1" DrawAspect="Content" ObjectID="_169515284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30.9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30.9pt" filled="f" o:ole="">
                          <v:imagedata r:id="rId4" o:title=""/>
                        </v:shape>
                        <o:OLEObject Type="Embed" ProgID="" ShapeID="ole_rId3" DrawAspect="Content" ObjectID="_9748359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84"/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80" w:hanging="5760"/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kern w:val="2"/>
      <w:u w:val="single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Style7">
    <w:name w:val="Маркированный список"/>
    <w:basedOn w:val="Normal"/>
    <w:qFormat/>
    <w:pPr>
      <w:ind w:firstLine="709"/>
      <w:jc w:val="center"/>
    </w:pPr>
    <w:rPr>
      <w:kern w:val="2"/>
    </w:rPr>
  </w:style>
  <w:style w:type="paragraph" w:styleId="Style8">
    <w:name w:val="Цитата"/>
    <w:basedOn w:val="Normal"/>
    <w:qFormat/>
    <w:pPr>
      <w:spacing w:lineRule="atLeast" w:line="240"/>
      <w:ind w:left="330" w:right="88" w:firstLine="4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09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<Relationship Id="rId3" Type="http://schemas.openxmlformats.org/officeDocument/2006/relationships/oleObject" Target="embeddings/oleObject6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T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49:00Z</dcterms:created>
  <dc:creator>ВВС</dc:creator>
  <dc:description/>
  <dc:language>en-US</dc:language>
  <cp:lastModifiedBy>Николай</cp:lastModifiedBy>
  <cp:lastPrinted>2002-12-20T09:53:00Z</cp:lastPrinted>
  <dcterms:modified xsi:type="dcterms:W3CDTF">2004-03-15T11:49:00Z</dcterms:modified>
  <cp:revision>2</cp:revision>
  <dc:subject/>
  <dc:title> ССССССС</dc:title>
</cp:coreProperties>
</file>